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Team Sports</w:t>
        <w:tab/>
        <w:tab/>
        <w:tab/>
        <w:tab/>
        <w:tab/>
        <w:tab/>
        <w:tab/>
        <w:tab/>
        <w:tab/>
        <w:t>Page 2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Basics of understanding team sport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sics of how to implement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sics of how to implement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knowledge of rules and strategies effect participation in the selected activity/spor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es knowledge of rules and strategies effect participation in the selected activity/s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 rules of game and scoring 10.5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 rules of game and scoring 10.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Enhancing game play/strategies 10.4F, 10.5A,B,C,E,F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Enhancing game play/strategies 10.4F, 10.5A,B,C,E,F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637790" cy="22675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6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List the key rules of the game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Explain terminology terms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Identify care and use of equipment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Identify boundaries of the play are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8.55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List the key rules of the game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Explain terminology terms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Identify care and use of equipment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Identify boundaries of the play are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94615</wp:posOffset>
                </wp:positionV>
                <wp:extent cx="2715895" cy="28314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283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cribe strategies that can be used to encourag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i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o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ff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efen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kind of practice drills can be used to enhance strategies during game pla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modified game that can be used to enhance strategies during game pla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85pt;height:222.95pt;mso-wrap-distance-left:9.05pt;mso-wrap-distance-right:9.05pt;mso-wrap-distance-top:0pt;mso-wrap-distance-bottom:0pt;margin-top:7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scribe strategies that can be used to encourag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i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o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ffe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efen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kind of practice drills can be used to enhance strategies during game pla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 a modified game that can be used to enhance strategies during game pla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40970</wp:posOffset>
                </wp:positionV>
                <wp:extent cx="2637790" cy="7537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 individual lesson pla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9.35pt;mso-wrap-distance-left:9.05pt;mso-wrap-distance-right:9.05pt;mso-wrap-distance-top:0pt;mso-wrap-distance-bottom:0pt;margin-top:11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e individual lesson pla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fen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en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ffen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en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ate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58750</wp:posOffset>
                </wp:positionV>
                <wp:extent cx="2637790" cy="19951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9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ggested Activiti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y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f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timate Frisb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ley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ke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or Hoc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7.1pt;mso-wrap-distance-left:9.05pt;mso-wrap-distance-right:9.05pt;mso-wrap-distance-top:0pt;mso-wrap-distance-bottom:0pt;margin-top:12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ggested Activiti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o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rdy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f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ltimate Frisb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c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lley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ske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oor Hoc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C808B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53:00Z</dcterms:created>
  <dc:creator>rydbomel</dc:creator>
  <dc:description/>
  <cp:keywords/>
  <dc:language>en-US</dc:language>
  <cp:lastModifiedBy>Lissett Jones</cp:lastModifiedBy>
  <cp:lastPrinted>2009-07-06T14:41:00Z</cp:lastPrinted>
  <dcterms:modified xsi:type="dcterms:W3CDTF">2012-10-23T14:53:00Z</dcterms:modified>
  <cp:revision>2</cp:revision>
  <dc:subject/>
  <dc:title>TOPIC:</dc:title>
</cp:coreProperties>
</file>